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80/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80/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Morón</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a dependencias del Departamento Judicial Morón</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Morón, Avenida Rivadavia N° 17.628 de la ciudad de Morón.</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438-24</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80/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5-16T13:45:00Z</cp:lastPrinted>
  <dcterms:modified xsi:type="dcterms:W3CDTF">2025-10-06T16:05:00Z</dcterms:modified>
  <cp:revision>72</cp:revision>
  <dc:subject/>
  <dc:title>Oficial-con-logo</dc:title>
</cp:coreProperties>
</file>